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lang w:val="en-GB"/>
        </w:rPr>
        <w:t>Health Sector Reform.</w:t>
      </w:r>
    </w:p>
    <w:p>
      <w:pPr>
        <w:pStyle w:val="Normal"/>
        <w:rPr>
          <w:rStyle w:val="StrongEmphasis"/>
          <w:lang w:val="en-GB"/>
        </w:rPr>
      </w:pPr>
      <w:r>
        <w:rPr/>
      </w:r>
    </w:p>
    <w:p>
      <w:pPr>
        <w:pStyle w:val="Normal"/>
        <w:ind w:firstLine="708"/>
        <w:rPr/>
      </w:pPr>
      <w:r>
        <w:rPr>
          <w:lang w:val="en-GB"/>
        </w:rPr>
        <w:t xml:space="preserve">The Romanian health care system turned from an integrated model, in which health care providers were directly employed by the Ministry of Public Health, to a contract model in which health care providers in the curative health system are independent and are in contractual relationships with the health insurance fund. </w:t>
        <w:br/>
        <w:br/>
        <w:t xml:space="preserve"> </w:t>
        <w:tab/>
        <w:t xml:space="preserve">The Ministry of Public Health (MoPH) maintains the responsibility for developing national health policy and dealing with public health issues. The MoPH plays a major role in the decision-making process in health policy and almost all the major health policy documents have been initiated at this level. It is responsible for setting organisational and operational standards for public health institutions, developing and financing national public health programmes, data collection, empowering public health officials and producing regular reports on the population’s health status. The Ministry is responsible for providing preventive services at both the individual and population level. At the local level preventive activities are organised and supervised by the District Public Health Authorities.  </w:t>
        <w:br/>
        <w:br/>
        <w:t xml:space="preserve"> </w:t>
        <w:tab/>
        <w:t xml:space="preserve">The National Health Insurance House represents the main financial source as the third party payer of the system and receives the funds collected by the agencies of the Ministry of Finance. Through the Contracting Framework, agreed with the Ministry of Public Health and the College of Physicians, the National Health Insurance House establishes the health care services to be contracted by the District Health Insurance Houses from both public and private health care providers (hospitals, ambulatory care, primary care and so on). </w:t>
        <w:br/>
        <w:br/>
        <w:t xml:space="preserve"> </w:t>
        <w:tab/>
        <w:t>Health insurance covers: preventive health care services, ambulatory health care, hospital care, dentistry services, medical emergency services, complementary medical rehabilitation services, pre-, intra- and post-birth medical assistance, home-care nursing, drugs, health care materials and orthopaedic devices. The District Health Insurance Houses can negotiate contracts with both private and public providers</w:t>
        <w:br/>
        <w:br/>
        <w:t xml:space="preserve"> </w:t>
        <w:tab/>
        <w:t xml:space="preserve">The mandatory health insurance scheme covers the whole population. Some categories are exempt from insurance contributions: unemployed, persons attending military service or in penitentiaries, persons on sickness or maternity leave, persons entitled to social security benefits, children under 18 years, persons between 18-26 years enrolled in any form of education, family members of an insured person, persons persecuted by the communist regime or declared heroes in 1989 Revolution, war veterans. </w:t>
        <w:br/>
        <w:br/>
        <w:t xml:space="preserve"> </w:t>
        <w:tab/>
        <w:t xml:space="preserve">Taxes continue to be an important source of health care financing (15.8% in 2004) as the state budget retains responsibility for funding public health services, capital investments, preventive activities and some treatments under the national health programmes. Other sources of health financing are: out of pocket payments (for services that are not included in the health insurance benefit packages or covered by the Ministry of Public Health), external financing, and donations. </w:t>
        <w:br/>
        <w:br/>
        <w:t xml:space="preserve"> </w:t>
        <w:tab/>
        <w:t>In 1998, health insurance became the main source of health care funding with a constantly increasing share, from 64.6% in 1998 to 82.7% in 2004. The working population pays a 6.5% payroll tax and the employer another 7%.</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8:11:00Z</dcterms:created>
  <dc:creator>HP</dc:creator>
  <dc:description/>
  <cp:keywords/>
  <dc:language>en-US</dc:language>
  <cp:lastModifiedBy>HP</cp:lastModifiedBy>
  <dcterms:modified xsi:type="dcterms:W3CDTF">2015-12-08T18:20:00Z</dcterms:modified>
  <cp:revision>2</cp:revision>
  <dc:subject/>
  <dc:title>Health Sector Reform</dc:title>
</cp:coreProperties>
</file>